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FUNDAÇÃO UNIVERSIDADE DO ESTADO DE SANTA CATARINA – UDESC – </w:t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  <w:bookmarkStart w:id="0" w:name="_GoBack"/>
      <w:bookmarkEnd w:id="0"/>
    </w:p>
    <w:p>
      <w:pPr>
        <w:pStyle w:val="Normal"/>
        <w:spacing w:before="5" w:after="5"/>
        <w:jc w:val="both"/>
        <w:rPr/>
      </w:pPr>
      <w:r>
        <w:rPr>
          <w:rFonts w:eastAsia="Arial" w:cs="Arial" w:ascii="Arial" w:hAnsi="Arial"/>
          <w:b/>
          <w:color w:val="000000"/>
          <w:sz w:val="16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ascii="Arial" w:hAnsi="Arial"/>
          <w:bCs/>
          <w:color w:val="000000"/>
          <w:sz w:val="16"/>
          <w:szCs w:val="16"/>
        </w:rPr>
        <w:t>A Reitoria comunica o resultado do Pregão Eletrônico nº 1255/2024. Objeto: Aquisição de Material de Representação (toda a UDESC). Item(ns): 1, 5, 6, 7 - YNOV DISTRIBUICAO DE PRODUTOS LTDA ME , Valor Adjudicado: R$ 46.618,70, Item(ns): 2, 3, 8 - BH BRINDES E SERVIÇOS LTDA , Valor Adjudicado: R$ 41.222,00, Item(ns): 4 - NACIONAL BRINDES PRESENTES CORPORATIVOS LTDA, Valor Adjudicado: R$ 3.555,00. Valor Total Adjudicado: R$ 91.395,70. Processo SGP-e: UDESC 00035621/2024.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/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89</Words>
  <Characters>483</Characters>
  <CharactersWithSpaces>57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10-01T17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